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нику-посланни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ольства России в СШ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В.Трепел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Ю.А.Иванов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оянно проживающий (-ая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Люсиновская ул. д.10, кв.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шу указать мои имя и фамилию буквами латинского алфавита в заграничном паспорте в соответствии с одним из следующих подтверждающих документов (копия прилагается): ранее выданным паспортом гражданина Российской Федерации, свидетельством о рождении, свидетельством о заключении/расторжении брака, свидетельством о перемене имени, видом на жительство, визой, документами об образовании,</w:t>
      </w:r>
      <w:r>
        <w:rPr/>
        <w:t xml:space="preserve"> </w:t>
      </w:r>
      <w:r>
        <w:rPr>
          <w:sz w:val="28"/>
          <w:szCs w:val="28"/>
        </w:rPr>
        <w:t>банковскими или иными правоустанавливающими документами (нужное подчеркнуть) следующим образо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YUR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VANOV</w:t>
      </w:r>
    </w:p>
    <w:p>
      <w:pPr>
        <w:pStyle w:val="Normal"/>
        <w:ind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Дата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9:00Z</dcterms:created>
  <dc:creator>Konsul</dc:creator>
  <dc:description/>
  <cp:keywords/>
  <dc:language>en-US</dc:language>
  <cp:lastModifiedBy>Sun</cp:lastModifiedBy>
  <dcterms:modified xsi:type="dcterms:W3CDTF">2020-06-25T19:19:00Z</dcterms:modified>
  <cp:revision>9</cp:revision>
  <dc:subject/>
  <dc:title>Заведующему консульским отделом</dc:title>
</cp:coreProperties>
</file>